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ЛАГАЕМЫХ ДЛЯ ОТМЕН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37"/>
        <w:gridCol w:w="3189"/>
        <w:gridCol w:w="3709"/>
      </w:tblGrid>
      <w:tr>
        <w:trPr>
          <w:tblHeader w:val="true"/>
          <w:cantSplit w:val="true"/>
        </w:trPr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802-7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Вагоны трамвайные пассажирские. Технические услов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ГОСТ 34809-2021</w:t>
            </w:r>
          </w:p>
          <w:p>
            <w:pPr>
              <w:pStyle w:val="Normal"/>
              <w:rPr/>
            </w:pPr>
            <w:r>
              <w:rPr/>
              <w:t>Информация из отчета МТК 315 «Автомобильный и городской электрический транспорт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ГОСТ 2</w:t>
            </w:r>
            <w:r>
              <w:rPr/>
              <w:t>3457-8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рганизации дорожного движения. Правила примен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а нет, в РБ и РФ действуют национальные стандарты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018-8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, провода и шнуры. Методы определения механических показателей изоляции и оболочк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дублир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11-401-2015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11-404-2015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11-412-2015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11-501-2015</w:t>
            </w:r>
          </w:p>
          <w:p>
            <w:pPr>
              <w:pStyle w:val="Normal"/>
              <w:rPr/>
            </w:pPr>
            <w:r>
              <w:rPr/>
              <w:t>Информация из отчета МТК 46 «Кабельные изделия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>ГОСТ IEC 61029-2-4-20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настольных шлифовальных машин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а нет, стандарт соответствует национальному стандарту Российской Федерации ГОСТ Р МЭК 1029-2-4-96 «Машины переносные электрические. Частные требования безопасности и методы испытаний настольных шлифовальных машин», который отме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йствует ГОСТ IEC 62841-3-4-2016 «Машины ручные, переносные и садово-огородные электрические. Безопасность и методы испытаний. Часть 3-4. Частные требования к переносным шлифовально-заточным машинам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 к протоколу НТКС № 64-2022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>Приложение № 10 к протоколу</w:t>
      <w:br/>
      <w:t>НТКС № 67-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24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4-05-27T08:20:00Z</dcterms:modified>
  <cp:revision>4</cp:revision>
  <dc:subject/>
  <dc:title/>
</cp:coreProperties>
</file>